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: _____________________________________________</w:t>
        <w:tab/>
        <w:tab/>
        <w:t>Date: 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cision-Making Matrix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cus Issue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Directions:</w:t>
      </w:r>
      <w:r>
        <w:rPr>
          <w:rFonts w:cs="Times New Roman" w:ascii="Times New Roman" w:hAnsi="Times New Roman"/>
          <w:sz w:val="24"/>
          <w:szCs w:val="24"/>
        </w:rPr>
        <w:t xml:space="preserve"> Place criteria on the y-axis and list possible solutions on the x-axis.  On a scale of 1-5 rate each solution for all criteria (with 1 being the least and 5 being the most effective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POSSIBLE SOLUTIONS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70"/>
        <w:gridCol w:w="2070"/>
        <w:gridCol w:w="2070"/>
        <w:gridCol w:w="18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d Scanne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eo camera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itors check in at main offic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ycling bins at house offices and in hallways and classroom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 it practical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ll we learn new knowledge and skills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 we care about this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POIN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inal Solution:  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6:11:00Z</dcterms:created>
  <dc:creator>Ann</dc:creator>
  <dc:description/>
  <dc:language>en-US</dc:language>
  <cp:lastModifiedBy>cmalone14</cp:lastModifiedBy>
  <dcterms:modified xsi:type="dcterms:W3CDTF">2011-04-04T16:11:00Z</dcterms:modified>
  <cp:revision>2</cp:revision>
  <dc:subject/>
  <dc:title/>
</cp:coreProperties>
</file>